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биологии в 10 классе с 18 мая по 23 ма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5103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гомологических рядов в наследственной изменчив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одключиться к онлайн-уроку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Задание будет выдано учащимся в ходе урока и размещено в общем ча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ая работа  «Изменчивость, построение вариационного ряда и вариационной кривой», «Выявлени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зменчивости у особей одного вид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Отчет по результатам выполнен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материала по темам «Основные закономерности явления наследственности», «Основные закономерности явлений изменчивости», «Генетические основы индивидуального развит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одключиться к онлайн-уроку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Задание будет выдано учащимся в ходе урока и размещено в общем ч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биологии в 11 классе с 18 мая по 23 ма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5103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1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й мониторинг и  биоиндикация. Мониторинг природной среды в РТ и РФ. Природоохранные территории 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 о природоохранных территориях РТ, задания по КИМам к ЕГ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актическая работа «Описание экосистем и агроэкосистемнашей местности с использованием дополнительных источников (видовая и пространственная структура, сезонные изменения, наличие антропогенных изменений)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одключиться к онлайн-уроку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Задание будет выдано учащимся в ходе урока и размещено в общем ча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сследование изменений возникших в результате воздействия человека на водную среду и загрязнение берегов водоемо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Отчет по выполне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49:00Z</dcterms:created>
  <dc:creator>Пользователь Windows</dc:creator>
  <dc:description/>
  <cp:keywords/>
  <dc:language>en-US</dc:language>
  <cp:lastModifiedBy>5</cp:lastModifiedBy>
  <dcterms:modified xsi:type="dcterms:W3CDTF">2020-05-16T07:49:00Z</dcterms:modified>
  <cp:revision>3</cp:revision>
  <dc:subject/>
  <dc:title/>
</cp:coreProperties>
</file>